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7" w:right="37" w:hanging="0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  <w:t>Immuno 01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3 main roles of Ig binding to bacteria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- opsonization - neutralization - complement activati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A defect in phagocytosis of neutrophils owing to lack of NADPH oxidase activity or similar enzymes is indicative of what immune deficiency diseas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hronic granulomatous disease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After exposure to what 4 things are preformed (passive) antibodies give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Tetanus toxin, Botulinum toxin, HBV, or Rabies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All nucleated cells have what class of MHC protein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lass I MHC proteins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Anaphylaxis, asthma, or local wheal and flare are possible manifestations of which type of hypersensitivity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  <w:t>Type I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Anti-gliadin autoantibodies are associated with what diseas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eliac dise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Anti-Scl-70 autoantibodies are associated with what diseas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diffuse Scleroderm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Autoimmune hemolytic anemia, Rh disease (erythroblastosis fetalis), and Goodpasture's syndrome are examples of what kind of hypersensitivity reac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type II hypersensitivity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Class I major histocompatibilty complex consists of …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1 polypeptide, with B2-microglobuli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Class II major histocompatibilty complex consists of …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2 polypeptides, an alpha and a Beta chai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Cytotoxic T cells have CD(?), which binds to class (?) MHC on virus-infected cells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D8 binds to class I MHC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Define acute transplant rejection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  <w:t>Cell-mediated due to cytotoxic T lymphocytes reacting against foreign MHCs. Occurs weeks after transplantation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Define adjuvant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  <w:t>Adjuvants are nonspecific stimulators of the immune response but are not immunogenic by themselves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Define chronic transplant rejection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  <w:t>Antibody-mediated vascular damage (fibrinoid necrosis)--irreversible. Occurs months to years after transplantation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Define hyperacute transplant rejection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ntibody-mediated due to the presence of preformed anti-donor antibodies in the transplant recipient. Occurs within minutes after transplantation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Define Ig allotype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g epitope that differs among members of the same species (on light or heavy chain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Define Ig idiotype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g epitope determined by the antigen-binging site (specific for a given antigen-binding site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Define Ig isotype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  <w:t>Ig epitope common to a single class of Ig (5 classes, determined by the heavy chain)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Give 3 classic examples of bacteria with antigen variation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numPr>
          <w:ilvl w:val="0"/>
          <w:numId w:val="4"/>
        </w:numPr>
        <w:spacing w:before="280" w:after="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Salmonella (2 flagellar variants) 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Borrelia (relapsing fever) </w:t>
      </w:r>
    </w:p>
    <w:p>
      <w:pPr>
        <w:pStyle w:val="NormalWeb"/>
        <w:ind w:left="360" w:hanging="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(3)    Neisseria gonorrhoeae (pilus protein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Give 3 examples of possible causes for SCI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numPr>
          <w:ilvl w:val="0"/>
          <w:numId w:val="3"/>
        </w:numPr>
        <w:spacing w:before="280" w:after="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failure to synthesize class II MHC antigens 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defective IL-2 receptors 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denosine deaminase deficiency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Goodpasture's syndrome is associated with what kind of autoantibodie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nti-basement membrane antibodies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Helper T cells have CD(?) which binds to class (?) MHC on antigen-presenting cells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D4 binds to class II MHC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How does Bruton's agammaglobulinemia usually presen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s bacterial infections in boys after about 6 months of age, when levels of maternal IgG antibody declin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How is active immunity acquir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ctive immunity is induced after exposure to foreign antigens. There is a slow onset with long-lasting protection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How is passive immunity acquir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by receiving preformed antibodies from another host. Antibodies have a short life span, but the immunity has a rapid onset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/>
      </w:pPr>
      <w:r>
        <w:rPr>
          <w:rFonts w:cs="Verdana" w:ascii="Verdana" w:hAnsi="Verdana"/>
          <w:szCs w:val="36"/>
        </w:rPr>
        <w:t xml:space="preserve">IL-4 promotes the growth of </w:t>
      </w:r>
      <w:r>
        <w:rPr>
          <w:rFonts w:cs="Verdana" w:ascii="Verdana" w:hAnsi="Verdana"/>
          <w:b/>
          <w:bCs/>
          <w:sz w:val="22"/>
          <w:szCs w:val="36"/>
        </w:rPr>
        <w:t>B cells</w:t>
      </w:r>
      <w:r>
        <w:rPr>
          <w:rFonts w:cs="Verdana" w:ascii="Verdana" w:hAnsi="Verdana"/>
          <w:szCs w:val="36"/>
        </w:rPr>
        <w:t xml:space="preserve"> and the synthesis of what 2 immunoglobulin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gE and IgG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In what immune deficiency do neutrophils fail to respond to chemotactic stimuli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Job's syndrom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In what T-cell deficiency do the thymus and parathyroids fail to develop owing to failure of development of the 3rd and 4th pharyngeal pouche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Thymic aplasia (DiGeorge syndrome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Job's syndrome is associated with high levels of what immunoglobuli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  <w:t>IgE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MHC I Ag loading occurs in __(1?)__ while MHC II Ag loading occurs in __(2?)__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  <w:t>(1) in rER (viral antigens) (2) in acidified endosomes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Primary biliary cirrhosis has what kind of autoantibodie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nti-mitochondrial antibodi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Role of TH1 cell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Verdana" w:ascii="Verdana" w:hAnsi="Verdana"/>
          <w:color w:val="FF0000"/>
          <w:szCs w:val="36"/>
        </w:rPr>
        <w:t xml:space="preserve">produce IL-2 (activate Tc cells and further stimulate TH1 cell) and </w:t>
      </w:r>
      <w:r>
        <w:rPr>
          <w:rFonts w:cs="Symbol" w:ascii="Symbol" w:hAnsi="Symbol"/>
          <w:color w:val="FF0000"/>
          <w:szCs w:val="36"/>
        </w:rPr>
        <w:t></w:t>
      </w:r>
      <w:r>
        <w:rPr>
          <w:rFonts w:cs="Verdana" w:ascii="Verdana" w:hAnsi="Verdana"/>
          <w:color w:val="FF0000"/>
          <w:szCs w:val="36"/>
        </w:rPr>
        <w:t xml:space="preserve">-interferon (activate macrophages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Role of TH2 cell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produce IL-4 and IL-5 (help B cells make Ab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Sensitized T lymphocytes encounter antigen and then release lymphokines which leads to macrophage activation' in what hypersensitivity reac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Type IV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TB skin test, transplant rejection, and contact dermatitis are examples of what type of hypersensitivity reac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Type IV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The 3 kinds of MHC class I genes are…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  <w:t>A, B, and C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The 3 kinds of MHC class II genes are…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DP, DQ, DR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The Fc portion of immunoglobulins are at the __?__ terminal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The carboxy terminal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2 cytokines are secreted by macrophages? ...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L-1 and TNF-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2 kinds of autoantibodies are specific for systemic lupu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nti-dsDNA and anti-Smith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3 cytokines are classified as acute phase cytokines'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L-1, IL-6, and TNF-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3 ways do interferons interfere with viral protein synthe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numPr>
          <w:ilvl w:val="0"/>
          <w:numId w:val="6"/>
        </w:numPr>
        <w:spacing w:before="280" w:after="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lpha and beta interferons induce production of a second protein that degrades viral mRNA </w:t>
      </w:r>
    </w:p>
    <w:p>
      <w:pPr>
        <w:pStyle w:val="NormalWeb"/>
        <w:numPr>
          <w:ilvl w:val="0"/>
          <w:numId w:val="6"/>
        </w:numPr>
        <w:spacing w:before="0" w:after="28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gamma interferons increase MHC class I expression and antigen presentation in all cells </w:t>
      </w:r>
    </w:p>
    <w:p>
      <w:pPr>
        <w:pStyle w:val="NormalWeb"/>
        <w:numPr>
          <w:ilvl w:val="0"/>
          <w:numId w:val="6"/>
        </w:numPr>
        <w:spacing w:before="0" w:after="28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ctivates NK cells to kill virus-infected cells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ffect do the acute phase cytokines have on fat and muscl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mobilization of energy reserves to raise body temperatur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ffect do the acute phase cytokines have on the bone marrow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ncr. Production of Colony stim. Factor (CS) which leads to leukocytos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ffect do the acute phase cytokines have on the hypothalamu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ncrease body temperatur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ntibody isotype can cross the placent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gG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3 types of antigen-presenting cell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macrophages, B cells, and dendritic cell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main symptoms of serum sickness and when do they develop following Ag exposur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  <w:t>fever, urticaria, arthralgias, proteinuria, lymphadenopathy 5-10 days after Ag exposure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are the major symptoms of graft-vs.-host diseas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maculopapular rash, jaundice, hepatosplenomegaly, and diarrhea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B- and T- cell deficiency, assoc. with IgA deficiency, presents with cerebellar problems and spider angioma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taxia-telangiectasi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causes the tissue damage associated with Serum sicknes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formation of immune complexes of foreign particles and Abs that deposit in membranes where they fix complement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class of MHC proteins are the main determinants of organ rejec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lass II MHC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complement components can cause anaphylax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3a and C5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components of the alternative complement pathway make the C3 convertas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3b, Bb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components of the alternative complement pathway make the C5 convertas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  <w:t>C3b, Bb, and 3b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components of the classic complement pathway make the C3 convertas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4b, C2b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components of the classic complement pathway make the C5 convertas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  <w:t>C4b, 2b, and 3b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components of the complement pathway are deficient in Neisseria sep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The MAC complex--(C5b, C6, C7, C8, C9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/>
      </w:pPr>
      <w:r>
        <w:rPr>
          <w:rFonts w:cs="Verdana" w:ascii="Verdana" w:hAnsi="Verdana"/>
          <w:szCs w:val="36"/>
        </w:rPr>
        <w:t xml:space="preserve">What cytokines attract and activate neutrophil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  <w:t>TNF-</w:t>
      </w:r>
      <w:r>
        <w:rPr>
          <w:rFonts w:cs="Symbol" w:ascii="Symbol" w:hAnsi="Symbol"/>
          <w:b w:val="false"/>
          <w:bCs w:val="false"/>
          <w:color w:val="FF0000"/>
          <w:szCs w:val="36"/>
        </w:rPr>
        <w:t></w:t>
      </w:r>
      <w:r>
        <w:rPr>
          <w:rFonts w:cs="Verdana" w:ascii="Verdana" w:hAnsi="Verdana"/>
          <w:b w:val="false"/>
          <w:bCs w:val="false"/>
          <w:color w:val="FF0000"/>
          <w:szCs w:val="36"/>
        </w:rPr>
        <w:t xml:space="preserve"> and </w:t>
      </w:r>
      <w:r>
        <w:rPr>
          <w:rFonts w:cs="Symbol" w:ascii="Symbol" w:hAnsi="Symbol"/>
          <w:b w:val="false"/>
          <w:bCs w:val="false"/>
          <w:color w:val="FF0000"/>
          <w:szCs w:val="36"/>
        </w:rPr>
        <w:t>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disease is associated with a X-linked defect in a tyrosine-kinase gene associated with low levels of all classes of immunoglobulin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Bruton's agammaglobulinemi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Verdana" w:ascii="Verdana" w:hAnsi="Verdana"/>
          <w:szCs w:val="36"/>
        </w:rPr>
        <w:t xml:space="preserve">What disease is associated with anti-epithelial cell autoantibodie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Pemphigus vulgar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disease is associated with anti-microsomal autoantibodie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Hashimoto's thyroidit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does a deficiency of C1 esterase inhibitor cause (in the complement cascade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ngioedema because of overactive complement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does a deficiency of C3 cause (in the complement cascade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an lead to severe, recurrent pyogenic sinus and respiratory tract infections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does deficiency of decay-accelerating factor (DAF) in the complement cascade cause? ...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leads to paroxysmal nocturnal hemoglobinuria (PNH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does Job's syndrome classically present with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recurrent 'cold' (noninflamed) staphylococcal abscess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/>
      </w:pPr>
      <w:r>
        <w:rPr>
          <w:rFonts w:cs="Verdana" w:ascii="Verdana" w:hAnsi="Verdana"/>
          <w:szCs w:val="36"/>
        </w:rPr>
        <w:t>during the acute phase response TNF-</w:t>
      </w:r>
      <w:r>
        <w:rPr>
          <w:rFonts w:cs="Symbol" w:ascii="Symbol" w:hAnsi="Symbol"/>
          <w:szCs w:val="36"/>
        </w:rPr>
        <w:t></w:t>
      </w:r>
      <w:r>
        <w:rPr>
          <w:rFonts w:cs="Verdana" w:ascii="Verdana" w:hAnsi="Verdana"/>
          <w:szCs w:val="36"/>
        </w:rPr>
        <w:t xml:space="preserve"> stimulates dendritic cells to do wha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Verdana" w:ascii="Verdana" w:hAnsi="Verdana"/>
          <w:color w:val="FF0000"/>
          <w:szCs w:val="36"/>
        </w:rPr>
        <w:t>TNF-</w:t>
      </w:r>
      <w:r>
        <w:rPr>
          <w:rFonts w:cs="Symbol" w:ascii="Symbol" w:hAnsi="Symbol"/>
          <w:color w:val="FF0000"/>
          <w:szCs w:val="36"/>
        </w:rPr>
        <w:t></w:t>
      </w:r>
      <w:r>
        <w:rPr>
          <w:rFonts w:cs="Verdana" w:ascii="Verdana" w:hAnsi="Verdana"/>
          <w:color w:val="FF0000"/>
          <w:szCs w:val="36"/>
        </w:rPr>
        <w:t xml:space="preserve"> stimulates their migration to lymph nodes and their maturation for the initiation of the adaptive immune response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/>
      </w:pPr>
      <w:r>
        <w:rPr>
          <w:rFonts w:cs="Verdana" w:ascii="Verdana" w:hAnsi="Verdana"/>
          <w:szCs w:val="36"/>
        </w:rPr>
        <w:t xml:space="preserve">What elements of the complement cascade made the Membrane Attack Complex (MAC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5b, C6, C7, C8, and C9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g is found in secretions as a monomer or a dime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g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g is found in secretions as a monomer or a pentame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gM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mmune deficiency disease has an autosomal-recessive defect in phagocytosis that results from microtubular and lysosomal defects of phagocytic cell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hediak-Higashi dise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mmune deficiency is associated with elevated IgA levels, normal IgE levels, and low IgM level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Wiskott-Aldrich syndrom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mmune deficiency presents with tetany owing to hypocalcemia, congenital defects of the heart and great vessels, and recurrent viral, fungal, and protozoal infection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Thymic aplasia (DiGeorge syndrome)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mmunoglobulin isotype has the lowest concentration in serum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g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mmunoglobulin isotype is involved in type-I hypersensitivity reaction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g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mmunoglobulin isotype is produced in the primary response to an antigen and is on the surface of B cell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gM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mmunoglobulin isotype mediates immunity to worm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000000"/>
          <w:szCs w:val="20"/>
        </w:rPr>
      </w:pPr>
      <w:r>
        <w:rPr>
          <w:rFonts w:cs="Helvetica" w:ascii="Helvetica" w:hAnsi="Helvetica"/>
          <w:b/>
          <w:bCs/>
          <w:color w:val="000000"/>
          <w:szCs w:val="20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g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mmunoglobulin isotype prevents the attachment of bacteria and viruses to mucous membrane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g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mmunoglobulins bind and activate the classic complement pathway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gG and IgM (the Fc portion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nterleukin induces naive helper T-cells to become TH1 cell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L-12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nterleukin induces naive helper T-cells to become TH2 cell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Verdana" w:hAnsi="Verdana" w:cs="Verdana"/>
          <w:b w:val="false"/>
          <w:b w:val="false"/>
          <w:bCs w:val="false"/>
          <w:color w:val="FF0000"/>
          <w:szCs w:val="36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  <w:color w:val="FF0000"/>
          <w:szCs w:val="36"/>
        </w:rPr>
        <w:t>IL-4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nterleukin stimulates the growth of both helper and cytotoxic T-cell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L-2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Chronic mucocutaneous candidia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T-cell dysfunction specifically against Candida albicans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important about the CD3 complex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t is a cluster of polypeptides associated with a T-cell receptor and is important in signal transduction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tabs>
          <w:tab w:val="clear" w:pos="720"/>
          <w:tab w:val="left" w:pos="1365" w:leader="none"/>
        </w:tabs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  <w:tab/>
      </w:r>
    </w:p>
    <w:p>
      <w:pPr>
        <w:pStyle w:val="Heading"/>
        <w:tabs>
          <w:tab w:val="clear" w:pos="720"/>
          <w:tab w:val="left" w:pos="1365" w:leader="none"/>
        </w:tabs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tabs>
          <w:tab w:val="clear" w:pos="720"/>
          <w:tab w:val="left" w:pos="1365" w:leader="none"/>
        </w:tabs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the cellular process that causes type I hypersensitivity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g cross-links IgE on presensitized mast cells and basophils, triggering the release of vasoactive amines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the cellular process that causes type II hypersensitivity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gM, IgG bind to Ag on 'enemy' cell, leading to lysis (by complement) or phagocytosis (its cytotoxic)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the main antibody in the secondary immune respons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gG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the most abundant immunoglobulin isotyp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gG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the most common selective immunoglobulin deficiency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selective IgA deficiency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the rise in temperature during the acute phase response help do (3 things?)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numPr>
          <w:ilvl w:val="0"/>
          <w:numId w:val="2"/>
        </w:numPr>
        <w:spacing w:before="280" w:after="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ncrease specific immune response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increase antigen processing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decrease viral and bacterial replicati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is the triad of symptoms seen with Wiskott-Aldrich syndrom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recurrent pyogenic infections, eczema, and thrombocytopeni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kind of autoantibodies are associated with CREST/Scleroderm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nti-centromere antibodi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kind of autoantibodies are known as rheumatoid facto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nti-IgG antibodi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kind of immunity (antibody-mediated or cell mediated) is involved in autoimmunity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ntibody-mediated immunity (B cells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kind of immunity (antibody-mediated or cell mediated) is involved in graft and tumor rejec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cell mediated immunity (T cells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kind of transplant rejection is reversible with immunosuppressants such as cyclosporin and OKT3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cute transplant rejecti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kinds of adjuvants are included in human vaccine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luminum hydroxide or lipid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kinds of cells have class II MHC protein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ntigen-presenting cells (e.g. macrophages and dendritic cells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parasites have antigen varia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trypanosomes (programmed rearrangement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symptoms characterize the Arthus reaction and what causes them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edema, necrosis, and activation of complement due to the Ag-Ab complexes that form in the skin following intradermal injection of Ag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type of cell secretes IL-3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b/>
          <w:b/>
          <w:bCs/>
          <w:color w:val="FF0000"/>
          <w:szCs w:val="36"/>
        </w:rPr>
      </w:pPr>
      <w:r>
        <w:rPr>
          <w:rFonts w:cs="Verdana" w:ascii="Verdana" w:hAnsi="Verdana"/>
          <w:b/>
          <w:bCs/>
          <w:color w:val="FF0000"/>
          <w:szCs w:val="36"/>
        </w:rPr>
      </w:r>
    </w:p>
    <w:p>
      <w:pPr>
        <w:pStyle w:val="NormalWeb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 xml:space="preserve">activated T-cell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 xml:space="preserve">What type of cells does gamma interferon stimulate?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</w:r>
    </w:p>
    <w:p>
      <w:pPr>
        <w:pStyle w:val="Normal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</w:r>
    </w:p>
    <w:p>
      <w:pPr>
        <w:pStyle w:val="Normal"/>
        <w:rPr>
          <w:rFonts w:ascii="Verdana" w:hAnsi="Verdana" w:cs="Verdana"/>
          <w:color w:val="FF0000"/>
          <w:szCs w:val="36"/>
        </w:rPr>
      </w:pPr>
      <w:r>
        <w:rPr>
          <w:rFonts w:cs="Verdana" w:ascii="Verdana" w:hAnsi="Verdana"/>
          <w:color w:val="FF0000"/>
          <w:szCs w:val="36"/>
        </w:rPr>
        <w:t>macroph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8496" w:h="5669"/>
      <w:pgMar w:left="432" w:right="792" w:gutter="0" w:header="720" w:top="7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SansMS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page">
                <wp:posOffset>4504055</wp:posOffset>
              </wp:positionH>
              <wp:positionV relativeFrom="paragraph">
                <wp:posOffset>-6921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5.45pt;mso-position-vertical-relative:text;margin-left:354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omicSansMS" w:hAnsi="ComicSansMS" w:cs="ComicSans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80" w:after="280"/>
      <w:ind w:left="757" w:right="37" w:hanging="0"/>
      <w:outlineLvl w:val="2"/>
    </w:pPr>
    <w:rPr>
      <w:rFonts w:ascii="Arial" w:hAnsi="Arial" w:cs="Arial"/>
      <w:color w:val="000000"/>
      <w:sz w:val="20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2">
    <w:name w:val="WW8Num129z2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ym1">
    <w:name w:val="sym1"/>
    <w:basedOn w:val="DefaultParagraphFont"/>
    <w:qFormat/>
    <w:rPr>
      <w:rFonts w:ascii="Symbol" w:hAnsi="Symbol" w:cs="Symbo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1">
    <w:name w:val="plain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Links">
    <w:name w:val="links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BlockText">
    <w:name w:val="Block Text"/>
    <w:basedOn w:val="Normal"/>
    <w:qFormat/>
    <w:pPr>
      <w:spacing w:before="280" w:after="280"/>
      <w:ind w:left="1477" w:right="757" w:hanging="0"/>
    </w:pPr>
    <w:rPr>
      <w:rFonts w:ascii="Arial" w:hAnsi="Arial" w:cs="Arial"/>
      <w:color w:val="000000"/>
      <w:sz w:val="16"/>
      <w:szCs w:val="22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rFonts w:ascii="Arial" w:hAnsi="Arial" w:cs="Arial"/>
      <w:b/>
      <w:bCs/>
      <w:color w:val="000000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path-notecards-block1-ch1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7:29:00Z</dcterms:created>
  <dc:creator>WVU HSC Student</dc:creator>
  <dc:description/>
  <dc:language>en-US</dc:language>
  <cp:lastModifiedBy>WVU HSC Student</cp:lastModifiedBy>
  <dcterms:modified xsi:type="dcterms:W3CDTF">2004-11-04T22:45:00Z</dcterms:modified>
  <cp:revision>22</cp:revision>
  <dc:subject/>
  <dc:title>Long bones</dc:title>
</cp:coreProperties>
</file>